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                                   </w:t>
      </w:r>
      <w:r>
        <w:rPr/>
        <w:t>Objaśnienie do Załącznika Nr 2.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przedsięwzięć do Wieloletniej Prognozy finansowej na lata 2011-2014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Projekty i zadania inwestycyjne realizowane  w ramach Lokalnego Programu Rewitaliz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jekty,  na które Miasto wnioskuje o środki z RPO W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jekt Nr 2: Odbudowa i modernizacja budynków i ich adaptacja do nowych funkcji – „Miasto otwart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uwagami wniesionymi przez Urząd Marszałkowski do wniosku o dofinansowanie Projektu Nr 2 wynikającymi z oceny formalnej zachodzi konieczność przeniesienia części kosztów kwalifikowanych do niekwalifikowanych powodując tym samym zwiększenie udziału własnego </w:t>
        <w:br/>
        <w:t xml:space="preserve">w finansowaniu przedsięwzięcia o kwotę 541.620,86 zł. Przekwalifikowanie kosztów dotyczy wyposażenia obiektów Mediateki i Kinoteatru  oraz podatku VAT zawartego w rezerwie </w:t>
        <w:br/>
        <w:t>na nieprzewidziane wydatki związane z budową ul. Bibliotecznej i zagospodarowaniem terenu łączącego MCiB z Kinoteatrem.</w:t>
      </w:r>
    </w:p>
    <w:p>
      <w:pPr>
        <w:pStyle w:val="Normal"/>
        <w:jc w:val="both"/>
        <w:rPr/>
      </w:pPr>
      <w:r>
        <w:rPr/>
        <w:t xml:space="preserve">Ponadto dokonano przesunięcia wykorzystania powyższej rezerwy z lat 2012 i 2013 na rok 2014. </w:t>
      </w:r>
    </w:p>
    <w:p>
      <w:pPr>
        <w:pStyle w:val="Normal"/>
        <w:jc w:val="both"/>
        <w:rPr/>
      </w:pPr>
      <w:r>
        <w:rPr/>
        <w:t xml:space="preserve">W związku z powyższym następują odpowiednio zmiany: zmniejszenie w 2012 – o kwotę 12.915zł, w  2013- o  kwotę 25.830,00 zł oraz  zwiększenie udziału własnego gminy w 2014 roku o kwotę 580.365,86 zł w finansowanym przedsięwzięci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jekt Nr 4: Kompleksowe zagospodarowanie przestrzeni publicznej oraz modernizacja miejsc  rekreacji i terenów zielonych – „Miasto nad rzeką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wiązku z uwagami wniesionymi przez Urząd Marszałkowski do wniosku o dofinansowanie Projektu Nr 4 wynikającymi z oceny formalnej zachodzi konieczność przeniesienia części kosztów kwalifikowanych do niekwalifikowanych powodując tym samym zwiększenie udziału własnego gminy w 2013 roku o kwotę 4.420 zł i w 2014 roku o kwotę 49.119 zł w finansowanym przedsięwzięciu. Przekwalifikowanie kosztów dotyczy wydatków związanych z budową sceny jako nowego obiektu budowlanego w Parku „Bulwary” oraz nadzoru inwestorskiego dotyczącego robót budowlanych znajdujących się w wydatkach niekwalifikowanych, tj. pawilon i scen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13:00Z</dcterms:created>
  <dc:creator>bartek</dc:creator>
  <dc:description/>
  <cp:keywords/>
  <dc:language>en-US</dc:language>
  <cp:lastModifiedBy>Urzad Miasta</cp:lastModifiedBy>
  <cp:lastPrinted>2011-09-01T11:57:00Z</cp:lastPrinted>
  <dcterms:modified xsi:type="dcterms:W3CDTF">2011-09-01T10:00:00Z</dcterms:modified>
  <cp:revision>120</cp:revision>
  <dc:subject/>
  <dc:title>Tomaszów Maz</dc:title>
</cp:coreProperties>
</file>